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Denslow</w:t>
        <w:tab/>
        <w:tab/>
        <w:tab/>
        <w:tab/>
        <w:tab/>
        <w:tab/>
        <w:tab/>
        <w:t>Lesson Plan Paper</w:t>
      </w:r>
    </w:p>
    <w:p>
      <w:pPr>
        <w:pStyle w:val="Normal"/>
        <w:spacing w:lineRule="auto" w:line="480"/>
        <w:rPr/>
      </w:pPr>
      <w:r>
        <w:rPr/>
      </w:r>
    </w:p>
    <w:p>
      <w:pPr>
        <w:pStyle w:val="Normal"/>
        <w:spacing w:lineRule="auto" w:line="480"/>
        <w:rPr/>
      </w:pPr>
      <w:r>
        <w:rPr/>
        <w:tab/>
        <w:t>I chose to critique and modify a lesson plan for a school-wide field day.  Many schools have these towards the end of the school year.  It is a day where the kids take part in all types of physical games.  There are often other fun elements as well, such as picnics and other social times.  Field days are usually seen as a celebration of the completion of another year.</w:t>
      </w:r>
    </w:p>
    <w:p>
      <w:pPr>
        <w:pStyle w:val="Normal"/>
        <w:spacing w:lineRule="auto" w:line="480"/>
        <w:rPr/>
      </w:pPr>
      <w:r>
        <w:rPr/>
        <w:tab/>
        <w:t>This is obviously not a typical lesson plan since it is a special event that occurs outside of the classroom.  But it is very important that schools have the proper measures in place to assure that each and every student has the chance to participate in and enjoy field days.  I have taken part in several of these events, often as a one-on-one aid for severely disabled children, so I have first-hand experience with how difficult it can be to properly modify activities that were not set up with the disabled student in mind.</w:t>
      </w:r>
    </w:p>
    <w:p>
      <w:pPr>
        <w:pStyle w:val="Normal"/>
        <w:spacing w:lineRule="auto" w:line="480"/>
        <w:rPr/>
      </w:pPr>
      <w:r>
        <w:rPr/>
        <w:tab/>
        <w:t>This particular lesson plan is named “Sports and Fitness Festival.”  I selected this lesson plan because it outlines steps to be taken in the weeks and months leading up to the event.  These steps can easily be modified to include measures that would ensure that everyone has the technology and assistance that provides them the opportunity to take part.  I found it somewhat surprising that the original lesson plan does not even include one reference to disabled students.  In addition to the students, I feel that this lesson plan has failed to properly lay out a role for special education faculty to play in the planning of this event.</w:t>
      </w:r>
    </w:p>
    <w:p>
      <w:pPr>
        <w:pStyle w:val="Normal"/>
        <w:spacing w:lineRule="auto" w:line="480"/>
        <w:rPr/>
      </w:pPr>
      <w:r>
        <w:rPr/>
        <w:tab/>
        <w:t>The lesson plan calls for preparation for the event to begin two months or so in advance.  The first step is to find places to host the event.  The event organizer, presumably the physical education teacher, contacted the YMCA, the park district, a bowling alley, and other local organizations.  Care should be taken here to choose venues that are handicap accessible.  Many places have assistive programs in place for disabled patrons and it would be wonderful if the school were able to take advantage of this.  The more these issues are taken into account from the beginning, the less taxing the burden of adapting everything on the day of the event, a day that will no doubt be chaotic enough as it is.</w:t>
      </w:r>
    </w:p>
    <w:p>
      <w:pPr>
        <w:pStyle w:val="Normal"/>
        <w:spacing w:lineRule="auto" w:line="480"/>
        <w:rPr/>
      </w:pPr>
      <w:r>
        <w:rPr/>
        <w:tab/>
        <w:t>Faculty was expected to sign up to chaperone an activity three weeks before the event.  I felt that it should be specified that special education faculty would have a built-in job.  They should be wherever special education and physically disabled students need help to complete an event.  Of course, whenever possible the disabled student should be permitted to take part in the event without staff help, but there are certain to be students for whom this will not be possible.</w:t>
      </w:r>
    </w:p>
    <w:p>
      <w:pPr>
        <w:pStyle w:val="Normal"/>
        <w:spacing w:lineRule="auto" w:line="480"/>
        <w:rPr/>
      </w:pPr>
      <w:r>
        <w:rPr/>
        <w:tab/>
        <w:t xml:space="preserve">Two weeks before the event each student is to select five activities in which they would like to take part.  Each child will only take part in two activities, but choosing five should ensure that they would be able to do something they chose.  Care should be taken that all students know what they are signing up for.  Many students may struggle with reading or may not understand what the individual events are, so the teacher should go through the list and make sure all students are aware of their choices.  In addition, sites such as YouTube can be used to demonstrate the activities to children who do not understand the concept.  </w:t>
      </w:r>
    </w:p>
    <w:p>
      <w:pPr>
        <w:pStyle w:val="Normal"/>
        <w:spacing w:lineRule="auto" w:line="480"/>
        <w:rPr/>
      </w:pPr>
      <w:r>
        <w:rPr/>
        <w:tab/>
        <w:t>I believe that every student should be able to choose whatever he or she wishes.  It is then up to the faculty to see to it that this event is accessible to this student.  Once the final list is made available it can be decided which events should be modified.  I don’t think it is necessary to have the modifications in mind before it is known who is doing what, but I do think the pressure should be on the physical education teacher to make sure the list is released in a timely manner to allow time for these modifications.</w:t>
      </w:r>
    </w:p>
    <w:p>
      <w:pPr>
        <w:pStyle w:val="Normal"/>
        <w:spacing w:lineRule="auto" w:line="480"/>
        <w:rPr/>
      </w:pPr>
      <w:r>
        <w:rPr/>
        <w:tab/>
        <w:t>In addition to providing student lists for each classroom teacher, each special education teacher should be provided with lists of events for each student on their respective caseloads.  This lets the teachers develop a plan for each student who may need extra help, as well as secure the needed technology.</w:t>
      </w:r>
    </w:p>
    <w:p>
      <w:pPr>
        <w:pStyle w:val="Normal"/>
        <w:spacing w:lineRule="auto" w:line="480"/>
        <w:rPr/>
      </w:pPr>
      <w:r>
        <w:rPr/>
        <w:tab/>
        <w:t>The changes I made to this lesson plan may seem like overkill.  It may appear that I have completely modified all plans for just a few students.  But I feel that it is important to work adaptations into the curriculum from the very beginning.  If the organizers of this event wait until the field day to figure out what needs to be done for certain students they will end up scrambling around and there is a good chance that the student will end up having an inferior experience.  This is why universal design for learning stresses that all these issues be addressed from the beginning.</w:t>
      </w:r>
    </w:p>
    <w:p>
      <w:pPr>
        <w:pStyle w:val="Normal"/>
        <w:spacing w:lineRule="auto" w:line="480"/>
        <w:rPr/>
      </w:pPr>
      <w:r>
        <w:rPr/>
        <w:tab/>
        <w:t>It is possible that issues of universal design were not included in this plan due to a lack of disabled students at the specific school.  Still, this is a great example of how plans should be designed with everyone in mind from the beginning.  There may be no disabled students present at the moment, but in the future there could be.  Future events will run much more smoothly if a plan is already in place.</w:t>
      </w:r>
    </w:p>
    <w:p>
      <w:pPr>
        <w:pStyle w:val="Normal"/>
        <w:spacing w:lineRule="auto" w:line="480"/>
        <w:rPr/>
      </w:pPr>
      <w:r>
        <w:rPr/>
        <w:tab/>
        <w:t xml:space="preserve">In my modifications of the lesson plan I included a few ideas of ways assistive technology could be implemented in the specific events at this field day.  There are numerous websites that provide ideas for educators.  This is a chance for the P.E. teacher to collaborate with special education faculty and other involved parties to come up with plans that benefit every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33:00Z</dcterms:created>
  <dc:creator>Michael Denslow</dc:creator>
  <dc:description/>
  <cp:keywords/>
  <dc:language>en-US</dc:language>
  <cp:lastModifiedBy>Michael Denslow</cp:lastModifiedBy>
  <dcterms:modified xsi:type="dcterms:W3CDTF">2008-03-20T15:33:00Z</dcterms:modified>
  <cp:revision>2</cp:revision>
  <dc:subject/>
  <dc:title>Michael Denslow</dc:title>
</cp:coreProperties>
</file>